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suppressAutoHyphens w:val="true"/>
        <w:ind w:left="93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 декабря 2013 года № 56</w:t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3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suppressAutoHyphens w:val="true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____________________</w:t>
      </w:r>
    </w:p>
    <w:p>
      <w:pPr>
        <w:pStyle w:val="Normal"/>
        <w:suppressAutoHyphens w:val="true"/>
        <w:ind w:left="9356" w:hanging="0"/>
        <w:jc w:val="both"/>
        <w:rPr/>
      </w:pPr>
      <w:r>
        <w:rPr/>
        <w:t xml:space="preserve">          </w:t>
      </w:r>
      <w:r>
        <w:rPr/>
        <w:t>(подпись)               (расшифровка подписи)</w:t>
      </w:r>
    </w:p>
    <w:p>
      <w:pPr>
        <w:pStyle w:val="Normal"/>
        <w:suppressAutoHyphens w:val="true"/>
        <w:ind w:left="9356" w:hanging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uppressAutoHyphens w:val="true"/>
        <w:ind w:left="9356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бюджета муниципального образования Новокубанский район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14"/>
        <w:gridCol w:w="937"/>
        <w:gridCol w:w="993"/>
        <w:gridCol w:w="720"/>
        <w:gridCol w:w="720"/>
        <w:gridCol w:w="540"/>
        <w:gridCol w:w="612"/>
        <w:gridCol w:w="540"/>
        <w:gridCol w:w="540"/>
        <w:gridCol w:w="612"/>
        <w:gridCol w:w="648"/>
        <w:gridCol w:w="589"/>
        <w:gridCol w:w="23"/>
        <w:gridCol w:w="544"/>
        <w:gridCol w:w="720"/>
        <w:gridCol w:w="616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муниципального образования Новокубанский район, источников финансирования дефицита бюджета, главный распорядитель средств бюджета муниципального образования Новокубанский райо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ки средств на начало г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едеральные целев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аевые целев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целев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рогноз кассовых поступлений в бюджет муниципального образования Новокубанский район</w:t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гноз поступления доходов в бюджет муниципального образования Новокубанский райо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гноз кассовых поступлений, по средствам, санкционируемым финансовым управлением администрации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гноз кассовых поступлений, по средствам, санкционируемым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гноз поступления доходов в бюджет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гноз кассовых поступлений в бюджет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кассовых поступлений, по средствам, санкционируемым финансовым управлением администрации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кассовых поступлений, по средствам, санкционируемым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Прогноз кассовых выплат из бюджета муниципального образования Новокубанский район</w:t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огноз кассовых выплат  в части расход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гноз кассовых выплат  в части расходов с лицевых счетов, открытых в финансовом управлении администрации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огноз кассовых выплат  в части расходов с лицевых счетов, открытых в Отделе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огноз кассовых выплат из бюджета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кассовых выплат  в части расходов с лицевых счетов, открытых в финансовом управлении администрации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кассовых выплат  в части расходов с лицевых счетов, открытых в Отделе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едствам, санкционируемым финансовым управлении администрации муниципального образования Новокубанский рай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едствам, санкционируемым 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 возврат средств муниципальных бюджетных и автономных учрежд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возврат свободного остатка средств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>
                <w:sz w:val="28"/>
                <w:szCs w:val="28"/>
              </w:rPr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ИльинскаяНВ</dc:creator>
  <dc:description/>
  <cp:keywords/>
  <dc:language>en-US</dc:language>
  <cp:lastModifiedBy>Соляник Елена Станиславовна</cp:lastModifiedBy>
  <cp:lastPrinted>2014-01-27T16:08:00Z</cp:lastPrinted>
  <dcterms:modified xsi:type="dcterms:W3CDTF">2015-05-07T09:51:00Z</dcterms:modified>
  <cp:revision>15</cp:revision>
  <dc:subject/>
  <dc:title>Приложение 1 раздел 1</dc:title>
</cp:coreProperties>
</file>